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134" w:hanging="0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ind w:left="-1134" w:hanging="0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ind w:left="-1134" w:hanging="0"/>
        <w:rPr/>
      </w:pPr>
      <w:r>
        <w:rPr>
          <w:b/>
          <w:bCs/>
          <w:lang w:val="pl-PL"/>
        </w:rPr>
        <w:t xml:space="preserve">Załącznik nr 1 do Umowy nr 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-1134" w:hanging="0"/>
        <w:rPr/>
      </w:pPr>
      <w:r>
        <w:rPr>
          <w:b/>
          <w:bCs/>
          <w:lang w:val="pl-PL"/>
        </w:rPr>
        <w:t xml:space="preserve">Rozkład jazdy ważny od 02.01.2025 r. do 31.12.2025 r. 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hanging="1134"/>
        <w:rPr/>
      </w:pPr>
      <w:r>
        <w:rPr>
          <w:b/>
          <w:bCs/>
          <w:lang w:val="pl-PL"/>
        </w:rPr>
        <w:t>Nazwa linii: Stare Czarnowo – Gryfino przez : Glinna – Kartno - Żelisławiec – Gardno – Wełtyń  (Tam i Powrót)</w:t>
      </w:r>
    </w:p>
    <w:p>
      <w:pPr>
        <w:pStyle w:val="Normal"/>
        <w:ind w:hanging="1134"/>
        <w:rPr/>
      </w:pPr>
      <w:r>
        <w:rPr>
          <w:b/>
          <w:bCs/>
          <w:lang w:val="pl-PL"/>
        </w:rPr>
        <w:t>Nr linii: U/3206/.....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hanging="1134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  <w:t>Rodzaj linii: autobusowa zwykła</w:t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61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9"/>
        <w:gridCol w:w="843"/>
        <w:gridCol w:w="543"/>
        <w:gridCol w:w="490"/>
        <w:gridCol w:w="502"/>
        <w:gridCol w:w="567"/>
        <w:gridCol w:w="855"/>
        <w:gridCol w:w="794"/>
        <w:gridCol w:w="922"/>
        <w:gridCol w:w="774"/>
        <w:gridCol w:w="2740"/>
        <w:gridCol w:w="843"/>
        <w:gridCol w:w="985"/>
        <w:gridCol w:w="985"/>
        <w:gridCol w:w="985"/>
        <w:gridCol w:w="985"/>
        <w:gridCol w:w="1012"/>
        <w:gridCol w:w="929"/>
      </w:tblGrid>
      <w:tr>
        <w:trPr>
          <w:trHeight w:val="1140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9"/>
                <w:szCs w:val="19"/>
                <w:lang w:val="pl-PL" w:eastAsia="pl-PL"/>
              </w:rPr>
            </w:pPr>
            <w:r>
              <w:rPr>
                <w:rFonts w:eastAsia="Times New Roman"/>
                <w:kern w:val="0"/>
                <w:sz w:val="19"/>
                <w:szCs w:val="19"/>
                <w:lang w:val="pl-PL" w:eastAsia="pl-PL"/>
              </w:rPr>
              <w:t>Lp.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6"/>
                <w:szCs w:val="16"/>
                <w:lang w:val="pl-PL" w:eastAsia="pl-PL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pl-PL" w:eastAsia="pl-PL"/>
              </w:rPr>
              <w:t>Nr przystanku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  <w:t>Km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  <w:t>Odl.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  <w:t>Km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  <w:t>Odl.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  <w:t xml:space="preserve">Kurs nr 1 godz. odjazdu TAM 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  <w:t>Kurs nr 2 godz. odjazdu TAM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  <w:t>Kurs nr 2a     godz. odjazdu TAM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  <w:t>Kurs nr 3 godz. odjazdu TAM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  <w:t>Dworce i przystanki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6"/>
                <w:szCs w:val="16"/>
                <w:lang w:val="pl-PL" w:eastAsia="pl-PL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pl-PL" w:eastAsia="pl-PL"/>
              </w:rPr>
              <w:t>Nr przystanku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  <w:t>Kurs nr 4 godz. przyjazdu POWRÓT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  <w:t>Kurs nr 5 godz. przyjazdu POWRÓT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  <w:t>Kurs nr 6 godz. przyjazdu POWRÓT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  <w:t>Kurs nr 6a godz. przyjazdu POWRÓT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  <w:t>Kurs nr 7 godz. przyjazdu POWRÓT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  <w:t>Kategoria drogi</w:t>
            </w:r>
          </w:p>
        </w:tc>
      </w:tr>
      <w:tr>
        <w:trPr>
          <w:trHeight w:val="269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  <w:t>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  <w:t>6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  <w:t>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val="pl-PL" w:eastAsia="pl-PL"/>
              </w:rPr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val="pl-PL" w:eastAsia="pl-PL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  <w:t>05:5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  <w:t>07:15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  <w:t>05:5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  <w:t>10:00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  <w:t>o  Stare Czarnowo                 p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  <w:t>5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  <w:t>07:11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  <w:t>14:53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  <w:t>16:23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  <w:t>16:23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  <w:t>13:35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  <w:t>p</w:t>
            </w:r>
          </w:p>
        </w:tc>
      </w:tr>
      <w:tr>
        <w:trPr>
          <w:trHeight w:val="269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  <w:t>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  <w:t>2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  <w:t>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  <w:t>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  <w:t>05:5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  <w:t>07:1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  <w:t>05:5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  <w:t>10:04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  <w:t xml:space="preserve">    </w:t>
            </w:r>
            <w:r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  <w:t xml:space="preserve">Glinna 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  <w:t>21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  <w:t>07:07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  <w:t>14:49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  <w:t>16:19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  <w:t>16:19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  <w:t>13:3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  <w:t>W</w:t>
            </w:r>
          </w:p>
        </w:tc>
      </w:tr>
      <w:tr>
        <w:trPr>
          <w:trHeight w:val="269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  <w:t>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  <w:t>2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  <w:t>7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  <w:t>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  <w:t>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  <w:t>05:5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  <w:t>07:2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  <w:t>05:5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  <w:t>10:07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  <w:t xml:space="preserve">    </w:t>
            </w:r>
            <w:r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  <w:t xml:space="preserve">Kartno 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  <w:t>19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  <w:t>07:04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  <w:t>14:46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  <w:t>16:16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  <w:t>16:16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  <w:t>13:28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  <w:t>W</w:t>
            </w:r>
          </w:p>
        </w:tc>
      </w:tr>
      <w:tr>
        <w:trPr>
          <w:trHeight w:val="269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  <w:t>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  <w:t>1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  <w:t>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  <w:t>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  <w:t>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  <w:t>05:59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  <w:t>07:2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  <w:t>05:5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  <w:t>10:09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219" w:hanging="219"/>
              <w:rPr/>
            </w:pPr>
            <w:r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  <w:t xml:space="preserve">    </w:t>
            </w:r>
            <w:r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  <w:t xml:space="preserve">Żelisławiec 2, ul. Niepodległości 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  <w:t>17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  <w:t>07:02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  <w:t>14:44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  <w:t>16:14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  <w:t>16:14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  <w:t>13:26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  <w:t>W</w:t>
            </w:r>
          </w:p>
        </w:tc>
      </w:tr>
      <w:tr>
        <w:trPr>
          <w:trHeight w:val="269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  <w:t>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  <w:t>1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  <w:t>1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  <w:t>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  <w:t>06:0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  <w:t>07:27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  <w:t>06:02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  <w:t>10:12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  <w:t xml:space="preserve">    </w:t>
            </w:r>
            <w:r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  <w:t xml:space="preserve">Żelisławiec ul. Niepodległości </w:t>
            </w:r>
            <w:r>
              <w:rPr>
                <w:rFonts w:eastAsia="Times New Roman"/>
                <w:color w:val="FF0000"/>
                <w:kern w:val="0"/>
                <w:sz w:val="20"/>
                <w:szCs w:val="20"/>
                <w:lang w:val="pl-PL" w:eastAsia="pl-PL"/>
              </w:rPr>
              <w:t xml:space="preserve"> 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  <w:t>15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  <w:t>06:59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  <w:t>14:41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  <w:t>16:11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  <w:t>16:11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  <w:t>13:2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  <w:t>W</w:t>
            </w:r>
          </w:p>
        </w:tc>
      </w:tr>
      <w:tr>
        <w:trPr>
          <w:trHeight w:val="269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  <w:t>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  <w:t>1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  <w:t>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  <w:t>06:0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  <w:t>07:3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  <w:t>06:06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  <w:t>10:16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  <w:t xml:space="preserve">    </w:t>
            </w:r>
            <w:r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  <w:t xml:space="preserve">Gardno ul. Żelisławiecka </w:t>
            </w:r>
            <w:r>
              <w:rPr>
                <w:rFonts w:eastAsia="Times New Roman"/>
                <w:color w:val="FF0000"/>
                <w:kern w:val="0"/>
                <w:sz w:val="20"/>
                <w:szCs w:val="20"/>
                <w:lang w:val="pl-PL" w:eastAsia="pl-PL"/>
              </w:rPr>
              <w:t xml:space="preserve"> 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  <w:t>9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  <w:t>06:55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  <w:t>14:37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  <w:t>16:07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  <w:t>16:07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  <w:t>13:1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  <w:t>W</w:t>
            </w:r>
          </w:p>
        </w:tc>
      </w:tr>
      <w:tr>
        <w:trPr>
          <w:trHeight w:val="269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  <w:t>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  <w:t>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  <w:t>1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  <w:t>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  <w:t>06:09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  <w:t>07:3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  <w:t>06:0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  <w:t>10:19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  <w:t xml:space="preserve">    </w:t>
            </w:r>
            <w:r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  <w:t>Wełtyń ul. Gryfińska</w:t>
            </w:r>
            <w:r>
              <w:rPr>
                <w:rFonts w:eastAsia="Times New Roman"/>
                <w:color w:val="FF0000"/>
                <w:kern w:val="0"/>
                <w:sz w:val="20"/>
                <w:szCs w:val="20"/>
                <w:lang w:val="pl-PL" w:eastAsia="pl-PL"/>
              </w:rPr>
              <w:t xml:space="preserve"> 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  <w:t>7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  <w:t>06:52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  <w:t>14:34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  <w:t>16:04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  <w:t>16:04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  <w:t>13:16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  <w:t>W</w:t>
            </w:r>
          </w:p>
        </w:tc>
      </w:tr>
      <w:tr>
        <w:trPr>
          <w:trHeight w:val="269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  <w:t>8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  <w:t>6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  <w:t>1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  <w:t>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  <w:t>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  <w:t>06:1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  <w:t>07:3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  <w:t>06:1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  <w:t>10:21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  <w:t xml:space="preserve">    </w:t>
            </w:r>
            <w:r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  <w:t>Wełtyń I ul. Gryfińska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  <w:t>5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  <w:t>06:5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  <w:t>14:32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  <w:t>16:02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  <w:t>16:02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  <w:t>13:1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  <w:t>W</w:t>
            </w:r>
          </w:p>
        </w:tc>
      </w:tr>
      <w:tr>
        <w:trPr>
          <w:trHeight w:val="269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  <w:t>9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  <w:t>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  <w:t>1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  <w:t>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  <w:t>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  <w:t>06:1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  <w:t>07:3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  <w:t>06:13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  <w:t>10:23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  <w:t xml:space="preserve">    </w:t>
            </w:r>
            <w:r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  <w:t>Wełtyń II ul. Gryfińska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  <w:t>3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  <w:t>06:48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  <w:t>14:3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  <w:t>16: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  <w:t>16: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  <w:t>13:1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  <w:t>W</w:t>
            </w:r>
          </w:p>
        </w:tc>
      </w:tr>
      <w:tr>
        <w:trPr>
          <w:trHeight w:val="269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  <w:t>1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  <w:t>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  <w:t>17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  <w:t>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  <w:t>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  <w:t>06:1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  <w:t>07:4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  <w:t>06:1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  <w:t>10:25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  <w:t xml:space="preserve">    </w:t>
            </w:r>
            <w:r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  <w:t>Wełtyń Skrzyżowanie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  <w:t>1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  <w:t>06:46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  <w:t>14:28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  <w:t>15:58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  <w:t>15:58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  <w:t>13:1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  <w:t>W</w:t>
            </w:r>
          </w:p>
        </w:tc>
      </w:tr>
      <w:tr>
        <w:trPr>
          <w:trHeight w:val="269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  <w:t>11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val="pl-PL" w:eastAsia="pl-PL"/>
              </w:rPr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  <w:t>2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  <w:t>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  <w:t>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  <w:t>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  <w:t>06:2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  <w:t>07:45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  <w:t>06:2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  <w:t>10:30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  <w:t xml:space="preserve">    </w:t>
            </w:r>
            <w:r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  <w:t xml:space="preserve">Gryfino, Dworzec Autobusowy 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val="pl-PL" w:eastAsia="pl-PL"/>
              </w:rPr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val="pl-PL" w:eastAsia="pl-PL"/>
              </w:rPr>
              <w:t>06:41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  <w:t>14:23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  <w:t>15:53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  <w:t>15:53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  <w:t>13:05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255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  <w:t>12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  <w:t>3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  <w:t>2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  <w:t>06:28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  <w:t>07:53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219" w:hanging="219"/>
              <w:rPr/>
            </w:pPr>
            <w:r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  <w:t>p Gryfino, ZS      Ponadgimnazjalnych  o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  <w:t>33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  <w:t>06:33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  <w:t>14:15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  <w:t>15:45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  <w:t>K</w:t>
            </w:r>
          </w:p>
        </w:tc>
      </w:tr>
      <w:tr>
        <w:trPr>
          <w:trHeight w:val="269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  <w:t> 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  <w:t>49,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  <w:t>49,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  <w:t>49,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  <w:t>49,1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  <w:lang w:val="pl-PL" w:eastAsia="pl-PL"/>
              </w:rPr>
              <w:t>Prędkość komunikacyjna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bCs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  <w:lang w:val="pl-PL" w:eastAsia="pl-PL"/>
              </w:rPr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  <w:t>49,1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  <w:t>49,1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  <w:t>49,1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  <w:t>49,1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  <w:t>49,1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val="pl-PL" w:eastAsia="pl-PL"/>
              </w:rPr>
            </w:r>
          </w:p>
        </w:tc>
      </w:tr>
      <w:tr>
        <w:trPr>
          <w:trHeight w:val="269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  <w:t> 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  <w:t>63,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  <w:t>63,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  <w:t>63,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  <w:t>63,1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  <w:lang w:val="pl-PL" w:eastAsia="pl-PL"/>
              </w:rPr>
              <w:t>Prędkość techniczna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bCs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  <w:lang w:val="pl-PL" w:eastAsia="pl-PL"/>
              </w:rPr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  <w:t>63,1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  <w:t>63,1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  <w:t>63,1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  <w:t>63,1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  <w:t>63,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269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  <w:t> 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  <w:lang w:val="pl-PL" w:eastAsia="pl-PL"/>
              </w:rPr>
              <w:t>S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  <w:lang w:val="pl-PL" w:eastAsia="pl-PL"/>
              </w:rPr>
              <w:t>S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  <w:lang w:val="pl-PL" w:eastAsia="pl-PL"/>
              </w:rPr>
              <w:t xml:space="preserve">H, D, z, </w:t>
            </w:r>
            <w:r>
              <w:rPr>
                <w:rFonts w:eastAsia="Times New Roman"/>
                <w:b/>
                <w:bCs/>
                <w:kern w:val="0"/>
                <w:lang w:val="pl-PL" w:eastAsia="pl-PL"/>
              </w:rPr>
              <w:t xml:space="preserve">* 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  <w:lang w:val="pl-PL" w:eastAsia="pl-PL"/>
              </w:rPr>
              <w:t>6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  <w:lang w:val="pl-PL" w:eastAsia="pl-PL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  <w:lang w:val="pl-PL" w:eastAsia="pl-PL"/>
              </w:rPr>
              <w:t>S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  <w:lang w:val="pl-PL" w:eastAsia="pl-PL"/>
              </w:rPr>
              <w:t>S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  <w:lang w:val="pl-PL" w:eastAsia="pl-PL"/>
              </w:rPr>
              <w:t>S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  <w:lang w:val="pl-PL" w:eastAsia="pl-PL"/>
              </w:rPr>
              <w:t xml:space="preserve">H, D, z, 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Cs/>
                <w:kern w:val="0"/>
                <w:lang w:val="pl-PL" w:eastAsia="pl-PL"/>
              </w:rPr>
            </w:pPr>
            <w:r>
              <w:rPr>
                <w:rFonts w:eastAsia="Times New Roman"/>
                <w:bCs/>
                <w:kern w:val="0"/>
                <w:lang w:val="pl-PL" w:eastAsia="pl-PL"/>
              </w:rPr>
              <w:t>*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  <w:lang w:val="pl-PL" w:eastAsia="pl-PL"/>
              </w:rPr>
              <w:t>6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  <w:t> </w:t>
            </w:r>
          </w:p>
        </w:tc>
      </w:tr>
    </w:tbl>
    <w:p>
      <w:pPr>
        <w:pStyle w:val="Normal"/>
        <w:ind w:left="-993" w:hanging="0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  <w:t>Objaśnienia znaków: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-993" w:hanging="0"/>
        <w:rPr/>
      </w:pPr>
      <w:r>
        <w:rPr>
          <w:b/>
          <w:bCs/>
          <w:sz w:val="20"/>
          <w:szCs w:val="20"/>
          <w:lang w:val="pl-PL"/>
        </w:rPr>
        <w:t>6  -   kursuje w soboty;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-993" w:hanging="0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  <w:t>H -  kursuje codziennie w okresie ferii letnich i zimowych oraz szkolnych przerw świątecznych;</w:t>
        <w:tab/>
      </w:r>
    </w:p>
    <w:p>
      <w:pPr>
        <w:pStyle w:val="Normal"/>
        <w:ind w:left="-993" w:hanging="0"/>
        <w:rPr>
          <w:b/>
          <w:b/>
          <w:bCs/>
          <w:sz w:val="20"/>
          <w:szCs w:val="20"/>
          <w:lang w:val="pl-PL"/>
        </w:rPr>
      </w:pPr>
      <w:r>
        <w:rPr>
          <w:bCs/>
          <w:lang w:val="pl-PL"/>
        </w:rPr>
        <w:t>*</w:t>
      </w:r>
      <w:r>
        <w:rPr>
          <w:b/>
          <w:bCs/>
          <w:sz w:val="20"/>
          <w:szCs w:val="20"/>
          <w:lang w:val="pl-PL"/>
        </w:rPr>
        <w:t xml:space="preserve"> dodatkowe dni wolne od zajęć dydaktyczno - wychowawczych: 02, 03 stycznia;</w:t>
      </w:r>
      <w:r>
        <w:rPr>
          <w:bCs/>
          <w:sz w:val="20"/>
          <w:szCs w:val="20"/>
          <w:lang w:val="pl-PL"/>
        </w:rPr>
        <w:t xml:space="preserve"> </w:t>
      </w:r>
      <w:r>
        <w:rPr>
          <w:b/>
          <w:bCs/>
          <w:sz w:val="20"/>
          <w:szCs w:val="20"/>
          <w:lang w:val="pl-PL"/>
        </w:rPr>
        <w:t xml:space="preserve">02, 05, 06, 07 maja; 20, 27, 30 czerwca; </w:t>
      </w:r>
    </w:p>
    <w:p>
      <w:pPr>
        <w:pStyle w:val="Normal"/>
        <w:ind w:left="-993" w:hanging="0"/>
        <w:rPr>
          <w:b/>
          <w:b/>
          <w:bCs/>
          <w:sz w:val="20"/>
          <w:szCs w:val="20"/>
          <w:lang w:val="pl-PL"/>
        </w:rPr>
      </w:pPr>
      <w:r>
        <w:rPr>
          <w:rFonts w:eastAsia="Times New Roman"/>
          <w:b/>
          <w:bCs/>
          <w:sz w:val="20"/>
          <w:szCs w:val="20"/>
          <w:lang w:val="pl-PL"/>
        </w:rPr>
        <w:t xml:space="preserve">   </w:t>
      </w:r>
      <w:r>
        <w:rPr>
          <w:b/>
          <w:bCs/>
          <w:sz w:val="20"/>
          <w:szCs w:val="20"/>
          <w:lang w:val="pl-PL"/>
        </w:rPr>
        <w:t xml:space="preserve">01 września; 14 października - kursy autobusu będą odbywać się jak w dni robocze;  </w:t>
      </w:r>
    </w:p>
    <w:p>
      <w:pPr>
        <w:pStyle w:val="Normal"/>
        <w:ind w:left="-993" w:hanging="0"/>
        <w:rPr/>
      </w:pPr>
      <w:r>
        <w:rPr>
          <w:b/>
          <w:bCs/>
          <w:sz w:val="20"/>
          <w:szCs w:val="20"/>
          <w:lang w:val="pl-PL"/>
        </w:rPr>
        <w:t xml:space="preserve">S - </w:t>
        <w:tab/>
        <w:t xml:space="preserve">kursuje w dni nauki szkolnej; 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-993" w:hanging="0"/>
        <w:rPr/>
      </w:pPr>
      <w:r>
        <w:rPr>
          <w:b/>
          <w:bCs/>
          <w:sz w:val="20"/>
          <w:szCs w:val="20"/>
          <w:lang w:val="pl-PL"/>
        </w:rPr>
        <w:t>D - kursuje od poniedziałku do piątku oprócz świąt;</w:t>
      </w:r>
    </w:p>
    <w:p>
      <w:pPr>
        <w:pStyle w:val="Normal"/>
        <w:ind w:left="-993" w:hanging="0"/>
        <w:rPr/>
      </w:pPr>
      <w:r>
        <w:rPr>
          <w:b/>
          <w:bCs/>
          <w:sz w:val="20"/>
          <w:szCs w:val="20"/>
          <w:lang w:val="pl-PL"/>
        </w:rPr>
        <w:t xml:space="preserve">z – nie kursuje w piątek po dniu Bożego Ciała. 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-993" w:hanging="0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Operator: ...................................</w:t>
      </w:r>
    </w:p>
    <w:p>
      <w:pPr>
        <w:pStyle w:val="Normal"/>
        <w:ind w:left="-993" w:hanging="0"/>
        <w:rPr/>
      </w:pPr>
      <w:r>
        <w:rPr>
          <w:b/>
          <w:bCs/>
          <w:sz w:val="20"/>
          <w:szCs w:val="20"/>
          <w:lang w:val="pl-PL"/>
        </w:rPr>
        <w:t xml:space="preserve">Organizator publicznego transportu zbiorowego:                                                                                                                 </w:t>
        <w:tab/>
        <w:tab/>
        <w:tab/>
        <w:tab/>
        <w:tab/>
        <w:tab/>
      </w:r>
    </w:p>
    <w:p>
      <w:pPr>
        <w:pStyle w:val="Normal"/>
        <w:ind w:left="-993" w:hanging="0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  <w:t>Powiat Gryfiński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-993" w:hanging="0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  <w:t>ul. Sprzymierzonych 4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-993" w:hanging="0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  <w:t>74-100 Gryfino, tel. 91 40 45 000 wew. 204</w:t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1701" w:right="1701" w:gutter="0" w:header="0" w:top="57" w:footer="0" w:bottom="1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Andale Sans UI;Arial Unicode MS" w:cs="Segoe UI"/>
      <w:kern w:val="2"/>
      <w:sz w:val="18"/>
      <w:szCs w:val="18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3T09:17:00Z</dcterms:created>
  <dc:creator>Urszula Przetak</dc:creator>
  <dc:description/>
  <cp:keywords/>
  <dc:language>en-US</dc:language>
  <cp:lastModifiedBy>Urszula Przetak</cp:lastModifiedBy>
  <cp:lastPrinted>2023-12-06T12:02:00Z</cp:lastPrinted>
  <dcterms:modified xsi:type="dcterms:W3CDTF">2024-11-12T07:38:00Z</dcterms:modified>
  <cp:revision>25</cp:revision>
  <dc:subject/>
  <dc:title>WAKACJE</dc:title>
</cp:coreProperties>
</file>